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LINE HELP FOR MICROSOFT OUTLOOK EXPRESS 5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NTE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roducing Outlook Expr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etting started with Outlook Expr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read your messa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send an e-mail mess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at are newsgroups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iewing only certain messa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ading mail messages off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ustomizing the Outlook Express wind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utlook Express Troubleshoo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ccessibility for people with disabilit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roducing the Address Bo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roducing Outlook Expr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icrosoft Outlook Express puts the world of online communic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 your desktop. Whether you want to exchange e-mail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lleagues and friends or join newsgroups to trade idea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formation, the tools are he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nage multiple mail and news accou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you have several mail or news accounts, you can use them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rom one window. You can also create multiple users,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dentities, for the same computer. Each identity gets its 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il folders and Address Book. The ability to create multip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ccounts and identities makes it easy for you to keep wo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parate from personal mail and also between individual us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rowse through messages quickly and easi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ing the message list and preview pane, you can view a lis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ssages and read individual messages at the same time.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lders list contains mail folders, news servers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wsgroups, and you can easily switch between them. You can al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eate new folders to organize and sort messages, and then s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p message rules so that incoming mail that meets your cri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utomatically goes to a specific folder. You can also cre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r own views to customize the way you look at your mai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eep your mail on a server so you can view it from more than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mpu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your ISP uses an IMAP mail server for incoming mail,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ad, store, and organize your messages in folders on the ser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thout downloading the messages to your computer. That way,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n view messages from any computer that can connect to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rv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 the Address Book to store and retrieve e-mail address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can save names and addresses in your Address Bo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utomatically by simply replying to a message or by impor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m from other programs, by typing them in, by adding them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-mail messages you receive, or by searching popular Inter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rectory services (white pages). The Address Book suppor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ightweight Directory Access Protocol (LDAP) for acces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rnet directory servic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 a personal signature or stationery to your messa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can insert essential information into outgoing messages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rt of your personal signature, and you can create multip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ignatures to use for different purposes. For more detail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formation, you can include a business card. To make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ssages look more attractive, you can add stationery patter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backgrounds, and you can change the color and style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x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d and receive secure messa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can digitally sign and encrypt messages by using dig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Ds. Digitally signing your message assures recipients tha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ssage is really from you. Encryption ensures that on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nded recipients can read a mess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nd newsgroups that interest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oking for a newsgroup that matches your interests?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arch for newsgroups that contain keywords or browse throu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l of the newsgroups available from your Usenet provider. W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find a newsgroup you want to view regularly, add it to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ubscribed list so you can find it again easi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iew newsgroup conversations efficient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can view a newsgroup message and all of the respons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thout reading an entire message list. When you view the li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 messages, you can expand and collapse conversations to m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t easier to find what interests you. You can also use view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splay only the messages you want to r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wnload newsgroup messages for offline rea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use your online time efficiently, you can download messa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r entire newsgroups, so you don't have to be connected to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SP to read messages. You can also download message headers on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r offline viewing and then mark the headers of the messa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want to read; then the next time you are connected, Outlo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xpress downloads the message text. You can also comp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ssages offline and send them the next time you reconnec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etting started with Outlook Expr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th an Internet connection and Microsoft Outlook Express,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n exchange e-mail messages with anyone on the Internet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oin any number of newsgroup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Internet Connection Wizard helps you connect to one or 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il or news servers. You will need the following inform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rom your Internet service provider (ISP) or local area netwo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LAN) administrato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To add a mail account, you need your account name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ssword, and the names of an incoming and an outgoing ma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rv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For newsreading, you need the name of the news server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ant to connect to and, if required, your account name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sswo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following topics tell you how to start receiving and sen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-mail, in addition to how to view and join newsgroups. Af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get started, you'll find there are many ways to tail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utlook Express to your needs. Look in Help Contents for ide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asic set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 a mail or news acc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witch between mail and newsrea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tting up multiple identit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etting started with e-ma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mport messages from other mail progra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mport an address book from another prog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d an e-mail mess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ad your messa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etting started with newsrea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at are newsgroups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iew a newsgroup without subscribing to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ubscribe to a newsgro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st a message to a newsgro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read your messa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fter Outlook Express downloads your messages, or after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lick the Send/Recv button on the toolbar, you can read messa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ither in a separate window or in the preview pa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Click the Inbox icon on either the Outlook bar o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lders li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To view the message in the preview pane, click the mess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the message li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view the message in a separate window, double-click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ssage in the message li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i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To view all the information about a message, such as when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as sent, click the File menu, and then click Propert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To save the message in your file system, click Save a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n select a format (mail, text or HTML) and loc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lated Topic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ecify what you want to downlo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iew a file attach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ad international messa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roup messages and their replies toge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rward a mail mess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lete a mail mess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rganizing mail messa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use your online time efficiently, you can use Outlook Expr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find messages, automatically sort incoming messages i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fferent folders, keep messages on a mail server, or dele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m entire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following topics provide more informa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lete a mess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nd mail messages in your message fold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naging mail messages with ru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, delete, or switch fold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ve or copy a message to another fol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ore messages on mail serv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locking unwanted messa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can control the mail and news messages you get in Outlo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xpress in several ways. You can block certain people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ding you mail, you can hide conversations that don't inter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, and you can guard against being sent damaging code in ma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y setting security leve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following topics provide more informa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lock messages from a sender or a dom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nage the blocked senders li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t up security zon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gnore convers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mporting items into Outlook Expr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can easily import items from other programs into Outlo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xpress. These items includ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Address books, from both Microsoft products and 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ducts, such as Netscape Communicator and Eudora.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import address book data that uses the CSV (com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parated values) form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Messages from other e-mail programs, including Netscape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udora. You can also import messages from many Microso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ducts, such as Outlook or older versions of Outlo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xpr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Mail account settings from an existing e-mail account. W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import your mail account settings, your Outlook Expr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ccount will have many, if not all, of the customiz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information details from your previous accou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New account settings from an existing e-mail account. W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import your news account settings into Outlook Expres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r subscription records and other data, such as whi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ssages you've seen, is placed into your Outlook Expr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ws account. You can immediately pick up reading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wsgroup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following topics provide more informa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mport an address bo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mport messages from another mail prog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mport mail account settin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mport news account settin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xporting items from Outlook Expr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can export items in Outlook Express to use in 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grams, including Microsoft programs as well as other softw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grams. These items includ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Address Book. You can export your address book from Outlo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xpress so that it can be used in other Microsoft ma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grams, such as Outloo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Messages. You can export messages in one or more of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ld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following topics provide more informa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xport an address bo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xport messa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ing server-based mail accou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MAP (Internet Message Access Protocol) and HTTP (Hypertex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ansfer Protocol) are Internet protocols for accessing messa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at are stored on a server. Using IMAP or HTTP, you can acc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r e-mail from any computer with an Internet connection. O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set up your IMAP account, you can specify the folders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ant to show and the ones you want to hide. HTTP accounts alw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how all the available fold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aving a server-based account allows you to save time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wnloading only your message headers so that you can cho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ich messages you want to later download and view in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tirety. When you are working offline, you can read and respo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e-mail messages just as you would when working online.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xt time you work online, your server-based mail account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ynchronize the mail on your computer with the server. Du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synchronization process, the actions you performed in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ccount are carried out on the serv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following topics provide more informa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 a mail or news acc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how and hide IMAP fold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ecify what you want to downlo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ad and reply to IMAP or HTTP mail messa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lete a message from an IMAP acc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ading mail messages off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send an e-mail mess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On the toolbar, click the New Mail butt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In the To and/or Cc boxes, type the e-mail name of ea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cipient, separating names with a comma or semicolon ( ; 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add e-mail names from the Address Book, click the book ic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the New Message window next to To, Cc, and Bcc, and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lect na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use the Bcc box, click the View menu, and then select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ead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In the Subject box, type a message tit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Type your message, and then click the Send button on the N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ssage toolb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i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If you have multiple mail accounts set up and you wan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 one other than your default account, click in the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ox, and then click the mail account you wa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If you are composing a message offline, your message will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aved in the Outbox. It will be sent automatically when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o back onl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To save a draft of your message to work on later, click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le menu, and then click Save. You can also click Save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save a mail message in your file system in mail (.eml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xt (.txt), or HTML (.htm) form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lated Topic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 stationery with outgoing messa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serting items in a mess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ange the priority of an outgoing mail mess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eck the spelling in messa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t up directory services to check for e-mail address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rmatting message tex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en you want to add special emphasis or structure to mess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xt--such as bold, color, or bulleted lists--you can 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ypertext Markup Language (HTML), the standard for format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xt for the Internet. Using HTML formatting also enables you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 graphics and links to Web sites in your messag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en you use HTML formatting and the recipient's mail or ne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gram does not read HTML, the message appears as plain tex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th an HTML file attached. Only e-mail programs that supp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IME (Multipurpose Internet Mail Extensions) can read 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rmat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following topics provide more informa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 HTML format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ange the font, style, or size of tex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rmat a paragrap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eate a numbered or bulleted li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use stationery with outgoing messa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th Outlook Express stationery, you can create attract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ssages for both e-mail and newsgroups. Stationery i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mplate that can include a background image, unique text f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lors, and custom margi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To apply stationery to all your outgoing messages, click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ols menu, click Options, and then click the Compose tab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the Stationery area, select the Mail and/or News che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ox, and then click Selec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To apply stationery to an individual message, click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ssage menu, point to New Message Using, and then select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atione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To apply or change stationery after you start a messag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lick the Format menu, point to Apply Stationery, and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lect a statione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lated Topic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eate stationery for outgoing messa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sert a business card in all messa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serting items in a mess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 the following topics to learn how to add items to your ma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ssag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 a signature to outgoing messa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sert a f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sert a business card in all messa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clude a s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sert a pict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sert a hyperlink or HTML p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ding secure messa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s more people send confidential information by e-mail, i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creasingly important to be sure that documents sent in e-ma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re not forged, and to be certain that messages you send can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 intercepted and read by anyone other than your inten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cipi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y using "digital IDs" with Outlook Express, you can prove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dentity in electronic transactions in a way similar to show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r driver's license when you cash a check. You can also 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r digital ID to encrypt messages, keeping them priva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gital IDs incorporate the S/MIME specification for sec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lectronic mai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ow do digital IDs work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digital ID is composed of a "public key," a "private key,"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"digital signature." When you digitally sign your messag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are adding your digital signature and public key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ssage. The combination of a digital signature and public k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s called a "certificat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cipients can use your digital signature to verify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dentity and use your public key to send you encrypted mail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ly you can read by using your private key. In order to se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crypted messages, your address book must contain digital I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r the recipients. That way, you can their public key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crypt the messages. When a recipient gets an encryp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ssage, their private key is used to decrypt the message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ad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fore you can start sending digitally signed messages, you m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tain a digital ID and set up your mail account to use it.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are sending encrypted messages, your address book m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ntain a digital ID for each recipi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ere do you get digital IDs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gital IDs are issued by independent certification authorit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en you apply for a digital ID at a certification authority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eb site, they verify your identity before issuing an ID. T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re different classes of digital IDs, each certifying to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fferent level of trustworthiness. For more information, 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Help at the certification authority's Web si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order to obtain someone else's digital ID, you can requ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y send you digitally signed mail, or you can searc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gital ID database on a certification authority's Web site.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n also search Internet directory services that list dig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Ds along with other propert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ow do you verify a digital signatur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th "revocation checking," you can verify the validity of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gitally signed message. When you make such a check, Outlo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xpress requests information on the digital ID from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ppropriate certification authority. The certification author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ds back information on the status of the digital I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cluding whether the ID has been revoked. Certific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uthorities keep track of certificates that have been revok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ue to loss or termin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lated Topic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tain a digital ID and add it to your mail acc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 a contact's digital ID to your Address Bo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d a digitally signed and/or encrypted mess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 revocation chec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vanced security inform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at are newsgroups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newsgroup is a collection of messages posted by individual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news server, a computer that can host thousands of newsgroup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can find newsgroups on practically any subject. Althou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me newsgroups are moderated, most are not. Modera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wsgroups are "owned" by someone who reviews the postings,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swer questions, delete inappropriate messages, and so for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yone can post messages to a newsgroup. Newsgroups do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quire any kind of membership or joining fe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use newsgroups in Outlook Express, your Internet serv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vider must offer links to one or more news servers. After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t up an account for each server you want in Outlook Expres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can read and post messages in any of the newsgroups sto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 that news serv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en you find a newsgroup you like, you can "subscribe" to it 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at it is displayed in your Outlook Express Folders li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ubscribing provides easy access to your favorite newsgroup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liminating the need to scroll through the long list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rver each time you want to visit a favorite newsgro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wsgroups can contain thousands of messages, which can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ime-consuming to sort through. Outlook Express has a variety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eatures that make it easier to find the information you want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wsgroup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following topics describe how to use Outlook Expres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rticipate in newsgroup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 a mail or news acc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nd newsgroups of inter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ubscribe to a newsgro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ad newsgroup messa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st a mess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lock messages from a sender or dom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subscribe to a newsgro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benefit of subscribing is that the newsgroup is included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r Folders list for easy access. You can subscribe to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wsgroup in any of the following way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When you add a news server, Outlook Express prompts you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ubscribe to newsgroups on that serv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Click a news server name in your Folders list, and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lick the Newsgroups button. Select the newsgroup that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ant to subscribe to, and then click the Subscribe butt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can also unsubscribe he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: When you double-click a name in the Newsgroup list,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ubscription is automatically genera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When you view a newsgroup without subscribing to it (s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lated Topic below), its name appears in your Folders li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ight-click the name and then click Subscrib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i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To view a newsgroup you subscribe to, click it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lders li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To cancel your subscription to a newsgroup, click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wsgroups button, click the Subscribed tab, selec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roup you want, and then click the Unsubscribe button.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n also right-click the newsgroup in your Folders list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n click Unsubscrib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lated Topic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iew a newsgroup without subscribing to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nd newsgroups of inter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sting messages to newsgrou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re are several ways that you can post messages, depending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ether you are posting a new message or replying to one and h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dely you want it distributed. You can also format messag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add your signature, business card, or links to files. No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at some of these options require that the recipient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wsreader can read HTML--be aware that many newsreaders canno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following topics give you more information about pos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ssag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st a mess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ply to a newsgroup mess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d large messa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t the line length in outgoing newsgroup messa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rganizing newsgroup messa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wsgroup messages can become unwieldy if you do not sort th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an order that you can use. The following topics descri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veral ways to manage a large newsgroup and customiz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utlook Epxress window to your nee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lete a news mess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nd messages in a newsgro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naging news messages with ru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iewing only certain messa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roup messages and their replies toge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ustomizing the Outlook Express wind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prevent newsgroup messages from automatically downloa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On the Tools menu, click Op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On the Read tab, clear the following check box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utomatically download messages when viewing in the Previ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iewing only certain messa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you receive lots of messages, you may find it difficul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ork with a full Inbox. Newsgroups, some of which have a hi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olume of messages, can be difficult to read as well. Outlo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xpress comes with a set of views that make it easier to wo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th your mail and news messages. You use these views to s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ly the messages you want to see. You can also create your 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ustom views using the View Manag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following topics provide more informa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 views to read messa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eate and use custom vie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naging mail messages with ru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en you have large volumes of incoming e-mail, Outlook Expr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n help you process it more efficiently. You can use rules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utlook Express to automatically sort incoming messages i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fferent folders, highlight certain messages in colo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utomatically reply to or forward certain messages, and mu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following topics provide more informa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eate a rule for mail messa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ange a ru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pply a rule to downloaded messa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naging news messages with ru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en you subscribe to newsgroups, it can be difficult to keep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th the large volume of news messages. You can use rule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lag particular messages, highlight messages in color,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ertain messages downloaded, or even delete unwanted messa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fore you see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following topics provide more informa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eate a rule for newsgroup messa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ange a ru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pply a rule to downloaded messa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watch a convers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both mail and news, you can watch a conversation that i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rticular interest you. A conversation is an original mess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all its repl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In your Inbox or newsgroup message list, selec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nversation you wish to watch, and on the Message menu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lick Watch Convers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your message list's Watch/Ignore column is turned on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atch icon will appear next to all the messages of a watch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nvers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You can customize the color of your watched messages to m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m stand out better. Click the Tools menu, and then cl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ptions. On the Read tab, at the end of the Highl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atched messages with the color line, select the color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ant, and then click O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lated Topic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roup messages and their replies toge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ange the columns displayed in the message li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gnore a convers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group messages and their replies toge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en many people participate in e-mail and newsgro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nversations, the replies to a given message can be har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ack. You can set up Outlook Express so that message repl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re grouped under the original message. You can then choos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iew only the original message, or the message and all 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pl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When you are in either your Inbox or a newsgroup, click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iew menu, point to Current View, and then select Gro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ssages by Convers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To display expanded conversations for all messages, cl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Tools menu, click Options, click the Read tab, and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lect the Automatically expand grouped messages check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i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To display the original message and all replies to it, cl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plus sign ( + ) to the left of the original message.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splay only the original message, click the minus sign (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) next to the mess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Conversations are grouped according to the title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riginal message. For example, if the message that start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nversation is titled "Tips for using Outlook Express,"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plies to that message will be titled "RE: Tips for u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utlook Expres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creasing your disk sp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re are several things you can do to reduce the amoun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ace that mail and news messages take up on your hard disk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mpact and back up mail fold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crease disk space by deleting stored newsgroup messa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move copies of outgoing mail messa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ore messages on a mail ser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lete log files used for troubleshoo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ading mail messages off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en you work offline, Outlook Express downloads mail messa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your local computer. When you choose to work online agai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ssages you marked for deletion are removed, messages in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utbox are sent, and all other actions taken offline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mple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re are two situations where it is beneficial to use Outlo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xpress offlin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If your ISP charges you by the hour or if you have only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hone line. Under these conditions, you might want to redu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ime spent onl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If you use a laptop to read your messages while you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aveling or any other time you are not connected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rn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 one of these topics to set up Outlook Express for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quiremen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t up Outlook Express to reduce online ti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ad messages while you are away from your Internet conne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Working offline is different from being disconnected. W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are disconnected, Outlook Express takes action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connect you. When working offline, Outlook Express kn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at you want to remain offline until you choose to wo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line, when it will initiate all actions taken wh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fl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ading newsgroup messages off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fline newsreading enables you to read newsgroup messa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thout being connected to the Internet, saving conne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sts. To do this you must subscribe to the newsgroup wh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ssages you want to read offline, mark it to specify whe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want to see headers or whole messages, and then transf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m to your computer (synchronize). Once this is done,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g off from the Internet and then read the messages at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isu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can choose to read message headers only, which tell you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ubject, author, and size of the message. Or you can sel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mplete messages, including attached files. Synchronizing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ad only the message headers in a newsgroup is much faster th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ynchronizing to read the messages, and it can still give you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dea of the current discussions. While you are offline,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rk the headers that look interesting and then download on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ose messages when you reconnec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lated Topic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t up newsgroups for offline newsrea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wnload individual messa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ustomizing the Outlook Express wind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re are a number of ways that you can arrange the Outlo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xpress window to suit your working sty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ange the display of the preview pa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ange the Outlook Express Folders list, status bar, or toolba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ustomize the tool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ange the columns displayed in the message li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ange the font used to display messa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add contacts to your address book from Outlook Expr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en you receive e-mail, you can add the sender's name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-mail address to your address book from within Outlook Expr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Open the message. On the Tools menu, point to Add to Addr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ook and then select the user you want to ad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can also set up Outlook Express so that people wh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ssages you reply to are automatically added to your Addr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oo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In Outlook Express, click the Tools menu, and then cl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ptions. On the Send tab, click Automatically put people 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ply to in my Address Boo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open Internet Explorer from Outlook Expr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On the Help menu, point to Microsoft on the Web, and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lick the Web option you wa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r example, click Search the Web to look for a Web site,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erson, a company, or an organization. Or, click Best of the We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open the MSN.COM page that lists some of the best sites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Web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view newsgroups efficient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 these tips to view newsgroup messages efficient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find newsgroups on specific topic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Select a news server in the Folders list, and then click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wsgroups butt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In the Display newsgroups which contain box, type the top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r words describing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 the preview pane to view messa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On the Tools menu, click Op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Click the Read tab, and then select the following check box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utomatically download message when viewing in the Previ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iew only unread news messages in a newsgro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Open the newsgroup, click the View menu, point to Curr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iew, and then click Hide Read Messag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iew the replies to a particular message in a newsgro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Click the plus sign ( + ) next to the message. The repl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that message appear below it. A message with its repl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s called a "conversatio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use Outlook Express from your Web brow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can set Outlook Express to be your default e-mail progra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 that whenever you click an e-mail link on a Web page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oose the mail command in your Web browser or newsread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utlook Express ope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ikewise, you can set Outlook Express to be your defau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wsreader, so that when you click a newsgroup link on a We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ge or choose the newsreader command in your Web brows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utlook Express ope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On the Tools menu, click Options, and then click the Gener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ab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In the Default Messaging Programs area, click Make Defau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r news or mai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utlook Express keyboard shortcu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can use shortcut keys to select commands and navig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rough the preview pane and the message list. Except w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dicated, shortcuts apply to both mail and newsgroup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in window, view message window, and send message wind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| Pr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pen Help topics | F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lect all messages | CTRL+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in window and view message wind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| Pr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int the selected message | CTRL+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d and receive mail | CTRL+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lete a mail message | DEL or CTRL+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pen or post a new message | CTRL+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pen the Address Book | CTRL+SHIFT+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ply to the message author | CTRL+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rward a message | CTRL+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ply to all | CTRL+SHIFT+R or CTRL+G (news onl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o to your Inbox | CTRL+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o to the next message in the list | CTRL+&gt; or CTRL+SHIFT+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o to the previous message in the list | CTRL+&lt; or CTRL+SHIFT+&l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iew properties of a selected message | ALT+E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fresh news messages and headers | F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o to next unread mail message | CTRL+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o to next unread news conversation | CTRL+SHIFT+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o to folder | CTRL+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in wind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| Pr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pen a selected message | CTRL+O or E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rk a message as read | CTRL+ENTER or CTRL+Q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ve between the Folders list (if on), message list, previ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ne, and Contacts list (if on). | TA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rk all news messages as read | CTRL+SHIFT+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o to a newsgroup | CTRL+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xpand a news conversation (show all responses) | LEFT ARROW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US SIGN (+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llapse a news conversation (hide messages) | RIGHT ARROW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INUS SIGN (-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o to next unread newsgroup or folder | CTRL+J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wnload news for offline reading | CTRL+SHIFT+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ssage window--viewing or sen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| Pr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lose a message | ES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nd text | F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nd a message | CTRL+SHIFT+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witch among Edit, Source, and Preview tabs | CTRL+TA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ssage window--sending on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| Pr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eck names | CTRL+K or ALT+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eck spelling | F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sert signature | CTRL+SHIFT+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d (post) a message | CTRL+ENTER or ALT+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utlook Express message list 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il message 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following icons indicate message priority, whether messa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ave files attached, and whether messages are marked as read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nr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icon | Indicates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message has one or more files attach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message has been marked high priority by the send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message has been marked low priority by the send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message has been read. The message heading appears in l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yp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message has not been read. The message heading appears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old typ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message has been replied t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message has been forward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message is in progress in the Drafts fold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message is digitally signed and unopen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message is encrypted and unopen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message is digitally signed, encrypted and unopen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message is digitally signed and has been open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message is encrypted and has been open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message is digitally signed and encrypted, and has b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pen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message has responses that are collapsed. Click the icon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how all the responses (expand the conversation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message and all of its responses are expanded. Click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con to hide all the responses (collapse the conversation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unread message header is on an IMAP serv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opened message is marked for deletion on an IMAP serv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message is flagg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IMAP message is marked to be download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IMAP message and all conversations are marked to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wnload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individual IMAP message (without conversations) is mark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 download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ws message 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following icons indicate whether a conversation (a topic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l of its responses) is expanded or collapsed, and whe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ssages and headers are marked as read or unr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icon | Indicates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level of the conversation is collapsed. Click the icon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how all the responses (expand the conversation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level of the conversation is expanded. Click the icon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ide all the responses (collapse the conversation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message has not been not opened. The heading appears in bo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yp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message header has been marked r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message has been marked read, and is stored in a mess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le on your compu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message has not been marked as read, and the header and bod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re stored in a message file on your compu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message is no longer available on the serv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news message is marked to be download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news message and all conversations are marked to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wnload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individual news message (without conversations) is mark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 download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news message has been replied t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news message has been forward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newsgroup is new on the serv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message is in progress in the Drafts fold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message is flagg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conversation is watch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conversation is ignor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utlook Express Troubleshoo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 this troubleshooter to identify and solve problems rela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using Microsoft Outlook Express. Click the statement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st describes the problem, and then try the suggested step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at's wrong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en I start Outlook Express, it does not connect to my Inter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rvice provider (ISP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can connect to my ISP, but I get a timeout message when 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wnload e-mai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can connect to my ISP, but I can't send or receive e-mai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can connect to my ISP, but I cannot view any newsgroup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get a news connection error message on a specific server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cannot connect to one or more news serv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ccessibility for people with disabilit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icrosoft is committed to making its products and servi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asier for everyone to use. This section provides information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following features, products, and services that m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icrosoft Windows operating systems more accessible for peop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th disabiliti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ustomizing Windows Operating Syste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icrosoft Services for People Who Are Deaf or Hard-of-Hea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icrosoft Documentation in Alternative Forma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rd-Party Utilities to Enhance Accessibil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etting More Accessibility Inform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This information applies only if you acquired this Microso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duct in the United States. If you obtained this produ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utside the United States, your package contain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ubsidiary information card, Help file, or 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cumentation listing Microsoft support services, teleph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umbers, and addresses. You can contact your subsidiary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nd out whether the type of products and services describ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these Help topics are available in your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ing Microsoft Outlook Express accessibility featu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addition to Microsoft Windows, Windows NT, and Windows 9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ccessibility products and services, the following features m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icrosoft Outlook Express more accessible for people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sabilit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und notification of new messa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can choose to be notified by a sound when new mail messa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rri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sizable message and folder lis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can customize how messages and message lists are display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can display messages in a preview pane, and split the wind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orizontally or vertically between the message list a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eview pane. Or you can display only the message li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ustomizable toolba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can change the way the text appears on the toolbar, the siz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 the icons, and you can change the toolbar to display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uttons you use mo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eyboard acc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l features in Microsoft Outlook Express are accessible by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eyboard or the mouse. Outlook Express supports Dvorak keybo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ayouts, which make the most frequently typed characters 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ccessi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lated Topic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ceive sound notification of new messa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ange the display of the preview pa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ustomize the tool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utlook Express keyboard shortcu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roducing the Address Bo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Address Book provides a convenient place to store conta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formation for easy retrieval by programs such as Microso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utlook Express. It also features access to Internet direct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rvices, which you can use to look up people and businesses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Internet. You'll find that the following features help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rganize all your contact information into the most usable for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r yo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ore important information about the people and groups who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mportant to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th your address book, you have a place to store e-ma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resses, home and work addresses, phone and fax number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gital IDs, conferencing information, instant messag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resses, and personal information such as birthday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niversaries, and family members. You can also store individu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business Internet addresses, and link directly to them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r address book. For extra information that doesn't fit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se categories, there's a generous section for not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nd people and businesses by using LDAP directory servi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rectory services are powerful search tools that enable you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ok up names and addresses on the Internet. The Address Bo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upports Lightweight Directory Access Protocol (LDAP) for u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rnet directory services. You can use these services w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ressing e-mail messag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eate groups of contacts for mailing lis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can create groups of contacts to make it easy to send e-ma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a set of people, such as business associates, relatives,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orts friends. Any time you want to send e-mail to everyone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group, just use the group name instead of entering ea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ntact individually. Creating groups is also a good way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rganize a large address boo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hare your address book with other us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y creating an identity, each person who uses the Address Bo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n organize contacts into their own folders. If they want,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n put contacts into a Shared Contacts folder so that 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dentities can use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mport names from your other address boo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ving forward with Outlook Express doesn't mean leaving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ld address book information behind. You can import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ersonal address books from numerous popular e-mail progra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cluding Microsoft Exchange, Eudora Light and Eudora Pro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tscape Communicator, Microsoft Internet Mail for Windows 3.1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any program that exports comma-separated values (CSV) tex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les, such as Microsoft Outloo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can also use your Address Book files with either Microso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xchange or any other program that imports files in CSV form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d and receive business car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usiness cards are the new way to send contact inform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lectronically. When you create a business card in the Addr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ook, your contact information is stored in vCard format, so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n be exchanged between different programs (such as e-mail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ress books, and personal planners), and between differ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gital devices (such as desktop computers, laptops or port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mputers, personal digital assistants, and telepho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quipment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int all or part of your address book and take it with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w you can print your address book to add to your perso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anner. With three page styles to choose from, you can pri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l contact information, only business information, or on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hone numbers, for any or all contac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open the Address Bo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To open the Address Book from Outlook Express, click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resses button on the toolbar, or click the Tools menu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lect Address Boo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To open the Address Book from within a message window, cl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To, Cc, or Bcc ic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To use the Address Book directory services from the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art menu, click the Start button, point to Find, and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lick Peop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ing contacts to your address bo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re are several ways to add e-mail addresses and other conta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formation to your address book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 names directly from e-mail messa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mport an address book from another prog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 a contact to your address book by typing it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nd people and businesses on the Internet to add to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ress bo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mport a business card (vCard) you have received in e-ma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change contact inform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In the Address Book list, locate and double-click the n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want, and then change the information as needed. Cl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tabs to access different information sec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To delete a contact, select the contact name in the Addr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ook list, and then click the Delete button on the toolb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the contact is a member of a group, the name will also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moved from the gro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lated Topic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 a contact to your address bo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leting contacts from your address bo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create a gro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can send a message to a group of people by creating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iling group (or "alias") containing their names. Then,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ust type the group name in the To box when you send messag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can create multiple groups, and contacts can belong to 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an one gro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In the Address Book, select the folder in which you wan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eate a group, click the New button on the toolbar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n click New Group. The Properties dialog box ope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In the Group Name box, type the name of the gro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You can add people in several ways to the group--and in s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ses to your address book as we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To add a person from your address book list, click Sel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mbers, and then click a name from the address book li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To use a directory service, click Select Members, and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lick the Find button. Select a directory service from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rop-down list at the end of the text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fter finding and selecting an address, i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utomatically added to your address boo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To add a person directly to the group without add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me to your address book, type the person's name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-mail address in the lower half of the Properties dialo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ox, and then click Ad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To add a person to both the group and your address book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lick New Contact and fill in the appropriate inform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Repeat for each addition until your group is defin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To view a list of your groups separately from the addr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ook listings, in the Address Book, click the View menu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n make sure that Folders and Groups has a check ma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side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add a contact to an existing gro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In the Address Book list, double-click the group you wa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group's Properties dialog box ope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You can add people in several ways to the group--and in s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ses to your address book as we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To add a person from your address book list, click Sel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mbers, and then click a name from the address book li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lick Select, and then click O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To use a directory service (use the drop-down list a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d of the text box to see directories you have add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utlook Express), click Select Members, and then click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nd button. Select a directory service to search, e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r search criteria, and when you find the person, cl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lect, and then click O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person's name and e-mail address is added to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ress boo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To add a person directly to the group without add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me to your address book, type the person's name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-mail address in the boxes provided in the lower half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dialog box, and then click Ad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To add a person to both the group and your address book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lick New Contact, fill in the appropriate informatio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click O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lated Topic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leting contacts from your address bo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eate a gro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create a business c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easiest way to exchange contact information with people o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Internet is by attaching a business card to e-mail messag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business card is your contact information from the Addr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ook in vCard format. The vCard format can be used with a w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ariety of digital devices and operating syst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must have your contact information in your address bo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fore you can create a business ca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In the Address Book, create an entry for yourself, and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lect your name from the Address Book li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On the File menu, point to Export, and then click Busin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rd (vCard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Select a location in which to store the file, and then cl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a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To add your business card to an e-mail message, click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sert menu, and then click My Business Ca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lated Topic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mport a business c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ing contacts to your address bo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add a contact's digital ID to your address bo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send someone encrypted mail, you must have the recipient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gital ID, and that ID must be associated with their name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r address book. Outlook Express automatically adds dig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Ds to your address book when you receive digitally signed mai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you have turned off this option, you will need to manu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 a contact's digital I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Open the digitally signed mess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On the File menu, click Propert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Click the Security tab, and then click Add digital ID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ress boo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en a contact has a digital ID, a red ribbon is added to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rd in your address boo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add a digital ID to your address book from another sour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In the Address Book, create a new entry for the contact,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uble-click an existing one in the Address Book li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On the Digital IDs tab, click Impo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Find the digital ID file, and then click Op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To automatically add a contact's digital ID to your addr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ook, on the Tools menu, click Options. Then on the Secur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ab, click the Advanced button, and select the Add senders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ertificates to my address book check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You can also get someone's digital ID by downloading it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certification authority's Web site. (See the Microso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rnet Explorer Digital ID site for links to certific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uthorities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organize names in your address bo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en you have a large address book, you can organize it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veral ways to make it easy to retrieve contacts and group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can sort names alphabetically by first name, last name,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-mail address, and you can order the list in ascending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scending order. You can also change the order of the colum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 the information that's most important to you is listed in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ay that's useful. In addition, you can view a list of grou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parately from the contacts li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To sort contacts by name, e-mail address, or phone numb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lick the appropriate column heading above the name li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To switch columns between ascending and descending s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rder, click the column head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To change the order of the columns, point to a colum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eading (Name, E-mail Address, Home Phone, etc.), and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ile holding down the right mouse button, drag the colum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the left or right until it's located where you want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lease the mouse butt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To view a list of your mailing groups, click the View menu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then make sure that Folders and Groups is selec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at are identities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can create a different "identity" in Outlook Express (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ther applications that use identities) for each person who us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program. For example, you and a family member may sh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utlook Express. Each of you can view your own mail and your 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ntacts by creating an identity for yoursel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ce your identity is established, you can create subfolder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rganize your contacts the way you want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Your contacts are not private. From the File menu,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lick Show All Contents to see all the contacts for ev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denti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If you cannot see the Shared Contacts folder on the lef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Address Book, point to the View menu and select Fold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Group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lated Topic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rganizing contacts and subfold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rganizing contacts and subfold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can keep contacts in your main folder, as well as organiz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m into subfolders. If you have contacts you would lik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hare with the other people with whom you share Outlook Expres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can move contacts into the Shared Contact's folder, w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ther identities can view them when they use the address boo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ubfolders are always in alphabetical order; you can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organize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you cannot see the folders on the left, point to the Vi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nu and select Folders and Group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following topics provide more informa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eate a subfol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hare contac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ve a contact or a gro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lated Topic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at are identities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leting contacts from your address bo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can easily remove contacts and groups from your addr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ook. When you delete a contact from a group, the name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moved from the group but the entries for both the group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individual remain in your address book. Likewise, dele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 entire group does not remove the entries for the individu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mbers who made up the gro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following topics provide more informa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lete a single conta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lete a contact from a gro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lete a gro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print address book inform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In the Address Book, select the contact(s) you wan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i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select a block of names, press and hold down the SHIFT k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ile you click the na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select individual names, press and hold down the CTRL k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ile you click the na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Click the Print button on the toolbar, and then in the Pri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yle area of the Print dialog box, select a printing sty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To print all address book information abou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ntact(s), click Mem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To print business-related information abou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ntact(s), click Business Ca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To print a list of phone numbers for the selec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ntact(s), click Phone Li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You may be able to customize the size and orientation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r printed address book pages. To view your printer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ptions, click the Properties button in the Print dialog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at are directory services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directory service is a powerful search tool that you can 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find people and businesses around the world. The Address Bo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upports LDAP (Lightweight Directory Access Protocol)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ccessing directory services, and it comes with built-in acc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several popular directory services. You can also ad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itional directory services from your Internet serv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vid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ike Internet search tools, directory services use differ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thods for collecting data, so when you are trying to f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eople or businesses online, you might try more than one servi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lated Top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nd people and businesses on the Inter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add a directory serv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will need the server name to add a directory service to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ress book. You obtain this information from the direct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rvice provid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In either the Address Book or Outlook Express, click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ols menu, and then click Accoun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In Outlook Express, select the Directory Service tab, cl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, click Directory Service, and then follow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structions in the Internet Directory Server Name wiza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the Address Book, click Add, and follow the instructions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Internet Directory Server Name wiza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lated Topic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at is a directory servic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nd people and businesses on the Inter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find people and businesses on the Inter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In the Address Book, click the Find People button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olb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or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Windows, click the Start button, point to Find, and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lick Peop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Select the directory you want to search from the Look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rop-down li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On the People tab, type the name or e-mail address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erson you want to look for, and then click Find N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or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 the Advanced tab, define the search criteria you want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lling in the top three boxes, clicking Add, and then clic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nd Now. (To remove a search criterion you added, selec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tem you want to delete from the Define Criteria list box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n click the Remove button. Or, if you want to delete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iteria and start over, click the Clear All button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If your search is too broad, the number of matches m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xceed the server's limits, or your directory serv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ttings might not be set up to handle all of the return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tch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lated Topic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at are directory services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 a directory serv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fine search criteria for a directory serv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set up a directory service to check for e-mail address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en you can't remember someone's complete e-mail address,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n enter a partial name and then use the Check Names command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Tools menu to search for matches. Outlook Express fir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arches your address book and if no matches are found, search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directory services you have set up to check e-ma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ress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In the Address Book or Outlook Express, click the Too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nu, and then click Accoun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If you are in Outlook Express, click the Directory Serv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ab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Select a directory service, and then click Propert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On the General tab, select the Check names against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rver when sending mail check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lated Top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ange the order in which directory services are check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export your address book contacts to other progra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can export your address book contacts to other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ress Book files (WAB), as well as to Netscape Communicato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icrosoft Exchange Personal Address Book, or any text (CSV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export your address book files to another Windows Addr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ook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In Address Book, click the File menu, point to Export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n click Address Book (WAB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Locate and select the Windows Address Book file you wan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xport to, and then click Op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r all other address book forma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In the Address Book, click the File menu, point to Expor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then click Other Address Boo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Click the address book or file type you want to export to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then click Expo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set up a conference call from the Address Bo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you use Microsoft NetMeeting or other conferencing softwar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can store conferencing account information (such as e-ma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server addresses) along with other contact information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n make a conferencing call directly from the Address Boo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In the Address Book, double-click the contact n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On the NetMeeting tab, type the Conferencing Server addr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If NetMeeting is not installed, this tab is nam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nferencing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Type the Conferencing Address for the contact. This addr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ust be the one used for conferencing, which could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fferent from the contact's e-mail addr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Click Add to add this information to the contact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pert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w, whenever you want to initiate a conference call,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lick Call Now on the NetMeeting (or Conferencing) tab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ntact's propert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You can have multiple e-mail addresses and directory serv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isted for one contac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lated Top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ing contacts to your address bo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d of Docu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ICUG-L is the Visually Impaired Computer User Group Li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join or leave the list, send a messag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istserv@maelstrom.stjohns.edu. In the body of the message, simply typ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"subscribe vicug-l" or "unsubscribe vicug-l" without the quota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ICUG-L is archived on the World Wide Web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ttp://maelstrom.stjohns.edu/archives/vicug-l.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